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Finest Hour - The 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ake your head at Luftflotte 5's latest brainstorm:  A 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on the RAF's Biggin Hill Sector airfield while Luftflott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s a major attack on Tangmere and more Westerly targ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ftflotte's idea is based on the British being so overtax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lights, that they wouldn't have anything to sen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unknown to 5 (and you), Luftflotte 2 cance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due to stiff opposition.  As you make landfall with no s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yet, you start to think that this hare-brained pla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ies: 1 Bf110C-4/B w/2 550 lb.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ition: The entire RAF contingent within range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ly 50 aircraft,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: Biggin Hill Sector Airfield - Ma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